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312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关于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7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暑期学生勤工助学工作的通知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各用工单位、各学院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为规范校内勤工助学活动，保证勤工助学工作正常、有序开展，现将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暑期勤工助学工作的有相关事项通知如下：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一、各用工单位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暑期需学生勤工助学岗位的，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星期五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前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登录学工信息系统进行岗位申请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并填写《福建工程学院暑期勤工助学岗位设立申请表》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，纸质材料提交勤工助学中心，严格根据勤工助学中心系统上批复的勤工岗位数招聘学生上岗（学生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申请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流程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参照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本学期学生勤工助学岗位申请通知）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二、用工单位应对上岗学生进行岗前培训，高度重视学生的人身安全，不得安排学生从事高危、高强度作业。并指派一名老师负责暑期学生勤工期间的安全；指定本部门一名勤工学生任小组长，负责暑期勤工工作的对外联系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三、用工单位应及时对暑期留校学生勤工工作予以考核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每天不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得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小时，每月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不得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小时。用工单位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前登录系统核算学生勤工津贴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学院自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汇总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考核情况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生成工资表汇总并报送财务处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四、各学院推荐符合条件的暑期留校学生参加勤工助学，优先推荐家庭经济特别困难学生上岗，对学期勤工考核不合格的学生不再推荐，同时要做好暑期勤工学生的安全教育工作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五、海峡工学院、软件学院、国脉信息学院结合各自实际情况，参照本通知执行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附件： </w:t>
      </w:r>
      <w:hyperlink r:id="rId2">
        <w:r>
          <w:rPr>
            <w:rStyle w:val="InternetLink"/>
            <w:rFonts w:ascii="仿宋_GB2312;仿宋" w:hAnsi="仿宋_GB2312;仿宋" w:cs="宋体;SimSun" w:eastAsia="仿宋_GB2312;仿宋"/>
            <w:color w:val="000000"/>
            <w:kern w:val="0"/>
            <w:sz w:val="28"/>
            <w:szCs w:val="28"/>
          </w:rPr>
          <w:t>福建工程学院暑期勤工助学岗位设立申请表</w:t>
        </w:r>
      </w:hyperlink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0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0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6720" w:leader="none"/>
        </w:tabs>
        <w:spacing w:lineRule="exact" w:line="500"/>
        <w:ind w:firstLine="56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学生工作处勤工助学中心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            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017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644" w:right="164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360&#20113;&#30424;/15-16&#23398;&#24180;/&#37073;&#24069;/&#21220;&#24037;/14&#26257;&#26399;/&#38468;&#20214;2&#65306;&#23703;&#20301;&#35774;&#31435;&#30003;&#35831;&#3492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49:00Z</dcterms:created>
  <dc:creator>fyf</dc:creator>
  <dc:description/>
  <cp:keywords/>
  <dc:language>en-US</dc:language>
  <cp:lastModifiedBy>Aries Sese</cp:lastModifiedBy>
  <cp:lastPrinted>2013-06-27T16:04:00Z</cp:lastPrinted>
  <dcterms:modified xsi:type="dcterms:W3CDTF">2017-06-09T00:24:00Z</dcterms:modified>
  <cp:revision>7</cp:revision>
  <dc:subject/>
  <dc:title>关于申报2011年暑期勤工助学岗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