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医大附一体检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体检方案（男）</w:t>
      </w:r>
    </w:p>
    <w:p>
      <w:pPr>
        <w:pStyle w:val="Normal"/>
        <w:ind w:firstLine="1449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tbl>
      <w:tblPr>
        <w:tblW w:w="9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0"/>
        <w:gridCol w:w="3020"/>
        <w:gridCol w:w="980"/>
        <w:gridCol w:w="3940"/>
      </w:tblGrid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体检项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价格（元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检查内容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查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高、体重、血压、心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、外科（肛检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检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血液检查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化全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4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功、肾功、血脂、血糖、心肌酶学、电解质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血常规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种血液病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幽门螺杆菌抗体测定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胃炎、胃溃疡疾病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病毒抗体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鼻咽癌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A-199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光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胰腺癌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TPS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男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前列腺炎症、前列腺肿瘤等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胎蛋白定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癌、肝硬化、重症肝炎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癌胚抗原定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道、胃肠肿瘤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尿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尿常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沉渣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泌尿系、肝胆疾病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影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胸正位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DR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胸廓、心肺疾病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心电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心脏疾病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声检查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腹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（男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、胆、胰、脾、肾、肾上腺、输尿管（前列腺、膀胱、精襄腺及周围组织）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状腺彩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状腺疾病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抽血（采血器等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采血器材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此项为必选项目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档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总检及指导等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此项为必选项目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2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体检方案（女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40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岁以下已婚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55"/>
        <w:gridCol w:w="2445"/>
        <w:gridCol w:w="915"/>
        <w:gridCol w:w="3640"/>
      </w:tblGrid>
      <w:tr>
        <w:trPr>
          <w:trHeight w:val="4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体检项目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价格（元）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检查内容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查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高、体重、血压、心率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、外科（肛检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血液检查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、胆疾病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肾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肾脏疾病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血糖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血糖 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血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脂代谢、心、血管疾病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血常规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种血液病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胎蛋白定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癌、肝硬化、重症肝炎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癌胚抗原定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道、胃肠肿瘤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光法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胰腺癌、消化道肿瘤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A-153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光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乳腺癌、肺癌、结肠癌等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A-125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 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光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卵巢、子宫、胸肺肿瘤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尿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尿常规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泌尿系、肝胆疾病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影像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胸正位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胸廓、心肺疾病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心电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心脏疾病</w:t>
            </w:r>
          </w:p>
        </w:tc>
      </w:tr>
      <w:tr>
        <w:trPr>
          <w:trHeight w:val="64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声检查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腹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（女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、胆、胰、脾、肾、肾上腺、输尿管（子宫、附件、膀胱及周围组织）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乳腺彩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乳腺疾病</w:t>
            </w:r>
          </w:p>
        </w:tc>
      </w:tr>
      <w:tr>
        <w:trPr>
          <w:trHeight w:val="43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状腺彩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状腺疾病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妇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TCT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女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妇科疾病、宫颈癌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抽血（采血器等）、材料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采血器材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此项为必选项目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档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总检及指导等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此项为必选项目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体检方案（女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40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岁以下未婚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0"/>
        <w:gridCol w:w="2672"/>
        <w:gridCol w:w="916"/>
        <w:gridCol w:w="3504"/>
      </w:tblGrid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体检项目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价格（元）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检查内容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查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高、体重、血压、心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、外科（肛检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检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血液检查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化全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2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功、肾功、血脂、血糖、心肌酶学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血常规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种血液病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胎蛋白定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癌、肝硬化、重症肝炎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癌胚抗原定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道、胃肠肿瘤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光法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胰腺癌、消化道肿瘤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4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光法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胃肠道、肺癌、胰腺癌、卵巢癌等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A-153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光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乳腺癌、肺癌、结肠癌等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A-125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 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光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卵巢、子宫、胸肺肿瘤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尿检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尿常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沉渣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泌尿系、肝胆疾病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影像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胸正位片（无片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胸廓、心肺疾病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心电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心脏疾病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声检查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腹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（女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、胆、胰、脾、肾、肾上腺、输尿管（子宫、附件、膀胱及周围组织）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乳腺彩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乳腺疾病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状腺彩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状腺疾病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抽血（采血器等）、材料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采血器材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此项为必选项目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档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总检及指导等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此项为必选项目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体检方案（女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40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岁以上已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26"/>
        <w:gridCol w:w="2522"/>
        <w:gridCol w:w="1268"/>
        <w:gridCol w:w="3576"/>
      </w:tblGrid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体检项目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价格（元）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检查内容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查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高、体重、血压、心率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、外科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检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肛检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血液检查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化全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4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）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功、肾功、血脂、血糖、心肌酶学、电解质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血常规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）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种血液病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胎蛋白定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癌、肝硬化、重症肝炎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癌胚抗原定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道、胃肠肿瘤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光法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胰腺癌、消化道肿瘤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A-125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 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光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卵巢、子宫、胸肺肿瘤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A-153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光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乳腺癌、肺癌、结肠癌等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尿检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尿常规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泌尿系、肝胆疾病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心电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心脏疾病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影像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胸正位片（无片）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胸廓、心肺疾病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妇检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TCT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女）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宫颈癌普查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声检查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腹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（女）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肝、胆、胰、脾、肾、肾上腺、输尿管（子宫、附件、膀胱及周围组织）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乳腺彩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乳腺疾病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状腺彩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状腺疾病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抽血（采血器等）、材料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采血器材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此项为必选项目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档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总检及指导等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此项为必选项目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37:00Z</dcterms:created>
  <dc:creator>lisu</dc:creator>
  <dc:description/>
  <dc:language>en-US</dc:language>
  <cp:lastModifiedBy>lisu</cp:lastModifiedBy>
  <dcterms:modified xsi:type="dcterms:W3CDTF">2015-05-12T03:04:00Z</dcterms:modified>
  <cp:revision>2</cp:revision>
  <dc:subject/>
  <dc:title/>
</cp:coreProperties>
</file>